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3445853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18/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35 Schede grafiche PC”, ai sensi dell’art. 36, comma 2, lettera a) del D.Lgs. 50/2016, mediante Ordine Diretto sul Mercato Elettronico della Pubblica Amministrazione (MEPA), per un importo contrattuale pari a € 1.365,00 (IVA esclusa). </w:t>
      </w:r>
    </w:p>
    <w:p>
      <w:pPr>
        <w:pStyle w:val="Normal"/>
        <w:widowControl w:val="false"/>
        <w:autoSpaceDE w:val="false"/>
        <w:spacing w:lineRule="auto" w:line="360"/>
        <w:ind w:left="2126" w:right="51" w:hanging="1842"/>
        <w:jc w:val="both"/>
        <w:rPr/>
      </w:pPr>
      <w:r>
        <w:rPr>
          <w:b/>
          <w:bCs/>
          <w:color w:val="000000"/>
          <w:sz w:val="21"/>
          <w:szCs w:val="21"/>
        </w:rPr>
        <w:tab/>
        <w:t>CIG Z592D80BB9</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si rende necessario provvedere alla fornitura di n. 35 Schede grafiche PC provviste  di porta seriale HDMI per adeguare i PC delle aule didattiche del CESTEV alle nuove esigenze della didattica on li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su MEPA nel bando Beni/Informatica, Elettronica, Telecomunicazioni e Macchine per ufficio si rinvengono schede grafiche con caratteristiche tecniche che rispondono alle esigenze de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 xml:space="preserve">che, alla data della presente determina, l’operatore economico EXTREMEBIT SRL  P.IVA 05036810652, offre a catalogo i beni richiesti, al prezzo più conveniente pari ad € 39,00 per unità di prodotto per un importo di € 1.365,00 (IVA esclusa) per l’intera fornitura richiesta, come da indagine di mercato condotta mediante consultazione di elenchi e cataloghi disponibili sul portale Consip Acquistinretep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pPr>
      <w:r>
        <w:rPr>
          <w:bCs/>
          <w:color w:val="000000"/>
          <w:sz w:val="21"/>
          <w:szCs w:val="21"/>
        </w:rPr>
        <w:t>- la ditta EXTREMEBIT SRL P. IVA 0503681065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tab/>
      </w:r>
      <w:r>
        <w:rPr>
          <w:bCs/>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ffidare alla società EXTREMEBIT SRL  P. IVA 05036810652 mediante ODA su Me.PA la fornitura del bene richiesto in premessa, per un importo totale di € 1.365,00 (IVA esclusa);</w:t>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complessiva sulla U.A. di Budget U.A.00 CESTEV – BUDGET ECONOMICO FUNZIONAMENTO 2020, voce CA.04.41.02.02.01 Acquisto beni strumentali;</w:t>
        <w:tab/>
      </w:r>
    </w:p>
    <w:p>
      <w:pPr>
        <w:pStyle w:val="Normal"/>
        <w:widowControl w:val="false"/>
        <w:autoSpaceDE w:val="false"/>
        <w:spacing w:lineRule="auto" w:line="360"/>
        <w:ind w:left="2126" w:right="51" w:hanging="2"/>
        <w:jc w:val="both"/>
        <w:rPr/>
      </w:pPr>
      <w:r>
        <w:rPr>
          <w:bCs/>
          <w:color w:val="000000"/>
          <w:sz w:val="21"/>
          <w:szCs w:val="21"/>
        </w:rPr>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30/06/202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2:15:00Z</dcterms:created>
  <dc:creator>Russo Ferdinando</dc:creator>
  <dc:description/>
  <cp:keywords/>
  <dc:language>en-US</dc:language>
  <cp:lastModifiedBy>Utente principale</cp:lastModifiedBy>
  <cp:lastPrinted>2015-01-29T12:11:00Z</cp:lastPrinted>
  <dcterms:modified xsi:type="dcterms:W3CDTF">2020-09-08T10:40:00Z</dcterms:modified>
  <cp:revision>4</cp:revision>
  <dc:subject/>
  <dc:title> </dc:title>
</cp:coreProperties>
</file>